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89550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2992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5925013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955543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281630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4942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